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stylespan"/>
          <w:rFonts w:cs="Times New Roman" w:ascii="Times New Roman" w:hAnsi="Times New Roman"/>
          <w:color w:val="000000"/>
          <w:sz w:val="26"/>
          <w:szCs w:val="26"/>
        </w:rPr>
        <w:t>Имя файла: TSComplexCargo.csv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6"/>
          <w:szCs w:val="26"/>
        </w:rPr>
        <w:t>Список полей приложен в шаблоне файла. Файл нельзя переименовывать (можно только к имени файла приписывать что-либо, например TSComplexCargo1.csv, TSComplexCargo2.csv). Поля нельзя переставлять местами, удалять столбцы. В случае, если какую-то информацию не надо заполнять, просто оставлять поле пусты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грузка осуществляется из уже созданной (пустой) декларации (пункт меню «Эл. копия» «Импорт из *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</w:rPr>
        <w:t>c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color w:val="000000"/>
          <w:sz w:val="26"/>
          <w:szCs w:val="26"/>
        </w:rPr>
        <w:t>v»).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color w:val="000000"/>
          <w:sz w:val="26"/>
          <w:szCs w:val="26"/>
        </w:rPr>
        <w:t>сли в ТД уже содержались товары, то при загрузке из csv они предварительно будут удалены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0" w:firstLine="284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6"/>
          <w:szCs w:val="26"/>
        </w:rPr>
        <w:t xml:space="preserve">Перед загрузкой данных выпадет диалоговое окно с вопросом «Сгруппировать товары по кодам ТНВЭД?». При ответе </w:t>
      </w:r>
    </w:p>
    <w:p>
      <w:pPr>
        <w:pStyle w:val="Normal"/>
        <w:spacing w:lineRule="auto" w:line="240" w:before="0" w:after="120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6"/>
          <w:szCs w:val="26"/>
        </w:rPr>
        <w:t>- нет (</w:t>
      </w:r>
      <w:r>
        <w:rPr>
          <w:rStyle w:val="Applestylespan"/>
          <w:rFonts w:cs="Times New Roman" w:ascii="Times New Roman" w:hAnsi="Times New Roman"/>
          <w:color w:val="000000"/>
          <w:sz w:val="26"/>
          <w:szCs w:val="26"/>
          <w:lang w:val="en-US"/>
        </w:rPr>
        <w:t>Cancel</w:t>
      </w:r>
      <w:r>
        <w:rPr>
          <w:rStyle w:val="Applestylespan"/>
          <w:rFonts w:cs="Times New Roman" w:ascii="Times New Roman" w:hAnsi="Times New Roman"/>
          <w:color w:val="000000"/>
          <w:sz w:val="26"/>
          <w:szCs w:val="26"/>
        </w:rPr>
        <w:t>) для каждой строки шаблона будет создан отдельный товар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6"/>
          <w:szCs w:val="26"/>
        </w:rPr>
        <w:t xml:space="preserve">- да (ОК) строки, для которых будет совпадать код товара и буквенный код валюты цены (графа 42), будут загружены как один товар. При этом значения полей 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Times New Roman" w:ascii="Times New Roman" w:hAnsi="Times New Roman"/>
          <w:color w:val="000000"/>
          <w:sz w:val="26"/>
          <w:szCs w:val="26"/>
        </w:rPr>
        <w:t>- кол-во мест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,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Times New Roman" w:ascii="Times New Roman" w:hAnsi="Times New Roman"/>
          <w:color w:val="000000"/>
          <w:sz w:val="26"/>
          <w:szCs w:val="26"/>
        </w:rPr>
        <w:t>- вес брутто,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Times New Roman" w:ascii="Times New Roman" w:hAnsi="Times New Roman"/>
          <w:color w:val="000000"/>
          <w:sz w:val="26"/>
          <w:szCs w:val="26"/>
        </w:rPr>
        <w:t>- фактурная стоимость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,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Times New Roman" w:ascii="Times New Roman" w:hAnsi="Times New Roman"/>
          <w:color w:val="000000"/>
          <w:sz w:val="26"/>
          <w:szCs w:val="26"/>
        </w:rPr>
        <w:t>- кол-во в доп. ед, графа 41,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Times New Roman" w:ascii="Times New Roman" w:hAnsi="Times New Roman"/>
          <w:color w:val="000000"/>
          <w:sz w:val="26"/>
          <w:szCs w:val="26"/>
        </w:rPr>
        <w:t>- кол-во в спец.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ед,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Applestylespan"/>
          <w:rFonts w:cs="Times New Roman" w:ascii="Times New Roman" w:hAnsi="Times New Roman"/>
          <w:color w:val="000000"/>
          <w:sz w:val="26"/>
          <w:szCs w:val="26"/>
        </w:rPr>
        <w:t>- кол-во подакцизного това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Applestylespan"/>
          <w:rFonts w:cs="Times New Roman" w:ascii="Times New Roman" w:hAnsi="Times New Roman"/>
          <w:color w:val="000000"/>
          <w:sz w:val="26"/>
          <w:szCs w:val="26"/>
        </w:rPr>
        <w:t>в ТД заполнятся суммой соответствующих значений по всем сгруппированным строкам из шабло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6"/>
          <w:szCs w:val="26"/>
        </w:rPr>
        <w:t xml:space="preserve">При загрузке с группировкой данных в поле «Описание товара» в ТД заносится значения поля «Наименование товара» из первого встретившегося в шаблоне товара, подлежащего группировке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6"/>
          <w:szCs w:val="26"/>
        </w:rPr>
        <w:t>При загрузке из csv в случае, если для указанного кода товара требуются дополнительные единицы измерения в соответствии с ТНВЭД, специфические единицы измерения, то код единицы измерения в товаре заполнится автоматичес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6"/>
          <w:szCs w:val="26"/>
        </w:rPr>
        <w:t>В случае, если до загрузки из csv в ТД были внесены курсы валют, указана валюта цены (графа 42) в шаблоне, то после загрузки по всем товарам будет произведен расчет таможенной стоимости из графы 42. Так же, если в ТД будут не заполнены общая фактурная и общая таможенная стоимости, то автоматически будет произведен их расч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6"/>
          <w:szCs w:val="26"/>
        </w:rPr>
        <w:t>Если в шаблоне содержатся данные, которые слева содержат нули, то excel при открытии такого файла эти нули обрежет. Например, код «001» после сохранения и открытия файла заново будет выглядеть как «1». Для корректной загрузки в таком случае после заполнения и сохранения данных не нужно переоткрывать файл до загрузки.</w:t>
      </w:r>
    </w:p>
    <w:p>
      <w:pPr>
        <w:pStyle w:val="Normal"/>
        <w:numPr>
          <w:ilvl w:val="0"/>
          <w:numId w:val="1"/>
        </w:numPr>
        <w:spacing w:before="0" w:after="200"/>
        <w:ind w:left="0" w:firstLine="360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6"/>
          <w:szCs w:val="26"/>
        </w:rPr>
        <w:t>В столбце «№ партии» необходимо указать к какой партии относится товар (1, 2 и т.д.). При загрузке шаблона без указания № партии все товары автоматически будут отнесены к партии № 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6:05:00Z</dcterms:created>
  <dc:creator>Alex</dc:creator>
  <dc:description/>
  <cp:keywords/>
  <dc:language>en-US</dc:language>
  <cp:lastModifiedBy>Матвейчик Ксения Николаевна</cp:lastModifiedBy>
  <dcterms:modified xsi:type="dcterms:W3CDTF">2025-03-31T16:05:00Z</dcterms:modified>
  <cp:revision>2</cp:revision>
  <dc:subject/>
  <dc:title/>
</cp:coreProperties>
</file>